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spacing w:before="60" w:after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BSAH DOKUMENT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.      PRŮVODNÍ ZPRÁVA</w:t>
      </w:r>
    </w:p>
    <w:p>
      <w:pPr>
        <w:pStyle w:val="Normal"/>
        <w:ind w:left="1418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   DOKUMENTACE OBJEKTU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STAVEBNÍ ČÁST - VÝKRESY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1</w:t>
        <w:tab/>
        <w:t xml:space="preserve">DĚTSKÉ BAZÉNY - BOURACÍ PRÁCE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2 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BOURAC</w:t>
      </w:r>
      <w:r>
        <w:rPr>
          <w:rFonts w:cs="Tahoma" w:ascii="Tahoma" w:hAnsi="Tahoma"/>
          <w:sz w:val="18"/>
          <w:szCs w:val="18"/>
        </w:rPr>
        <w:t>Í</w:t>
      </w:r>
      <w:r>
        <w:rPr>
          <w:rFonts w:cs="Tahoma" w:ascii="Tahoma" w:hAnsi="Tahoma"/>
          <w:sz w:val="18"/>
          <w:szCs w:val="18"/>
        </w:rPr>
        <w:t xml:space="preserve"> PR</w:t>
      </w:r>
      <w:r>
        <w:rPr>
          <w:rFonts w:cs="Tahoma" w:ascii="Tahoma" w:hAnsi="Tahoma"/>
          <w:sz w:val="18"/>
          <w:szCs w:val="18"/>
        </w:rPr>
        <w:t>Á</w:t>
      </w:r>
      <w:r>
        <w:rPr>
          <w:rFonts w:cs="Tahoma" w:ascii="Tahoma" w:hAnsi="Tahoma"/>
          <w:sz w:val="18"/>
          <w:szCs w:val="18"/>
        </w:rPr>
        <w:t>CE - TP 2025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3</w:t>
        <w:tab/>
        <w:t xml:space="preserve">DĚTSKÉ BAZÉNY - NAVRŽENÉ ŘEŠENÍ TP 2025 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4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NOV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 xml:space="preserve"> STAV -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5</w:t>
        <w:tab/>
        <w:t>DETAIL NAPOJENÍ NEREZOVÝCH PŘELIVNÝCH ŽLÁBKŮ - DĚTSKÝ BAZÉN 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6</w:t>
        <w:tab/>
        <w:t>DETAIL NAPOJENÍ NEREZOVÝCH PŘELIVNÝCH ŽLÁBKŮ - DĚTSKÝ BAZÉN I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7 </w:t>
        <w:tab/>
        <w:t>DETAIL NAPOJENÍ NEREZOVÝCH PŘELIVNÝCH ŽLÁBKŮ - BROUZDALIŠTĚ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8</w:t>
        <w:tab/>
        <w:t>DETAIL NAPOJENÍ FÓLIE NA ŽLÁB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9</w:t>
        <w:tab/>
        <w:t>DETAIL - NEREZOVÉ PŘELIVNÉ ŽLÁBKY - A1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10 </w:t>
        <w:tab/>
        <w:t>DETAIL ATRAKCE - VODNÍ JEŽ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11</w:t>
        <w:tab/>
        <w:t>DETAIL SKLUZAVKY -  DĚTSKÝ BAZÉN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12</w:t>
        <w:tab/>
        <w:t>VÝPIS VÝRO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– ZDRAVOTNĚ TECHNICKÉ INSTALACE – TECHNOLOGICKÁ ČÁST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1</w:t>
        <w:tab/>
        <w:t xml:space="preserve">SITUACE TECHNOLOGICKÝCH ROZVODŮ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2</w:t>
        <w:tab/>
        <w:t>PODÉLNÝ PROFIL – PŘEPADY ZE ŽLÁ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– ELEKTROINSTAL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- 01</w:t>
        <w:tab/>
        <w:t xml:space="preserve">SITUACE – VODIVÉ A OCHRANNÉ POSPOJOVÁNÍ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1"/>
        <w:spacing w:before="60" w:after="0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OBSAH DOKUMENT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.      PRŮVODNÍ ZPRÁVA</w:t>
      </w:r>
    </w:p>
    <w:p>
      <w:pPr>
        <w:pStyle w:val="Normal"/>
        <w:ind w:left="1418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   DOKUMENTACE OBJEKTU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STAVEBNÍ ČÁST - VÝKRESY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1</w:t>
        <w:tab/>
        <w:t xml:space="preserve">DĚTSKÉ BAZÉNY - BOURACÍ PRÁCE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2 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BOURAC</w:t>
      </w:r>
      <w:r>
        <w:rPr>
          <w:rFonts w:cs="Tahoma" w:ascii="Tahoma" w:hAnsi="Tahoma"/>
          <w:sz w:val="18"/>
          <w:szCs w:val="18"/>
        </w:rPr>
        <w:t>Í</w:t>
      </w:r>
      <w:r>
        <w:rPr>
          <w:rFonts w:cs="Tahoma" w:ascii="Tahoma" w:hAnsi="Tahoma"/>
          <w:sz w:val="18"/>
          <w:szCs w:val="18"/>
        </w:rPr>
        <w:t xml:space="preserve"> PR</w:t>
      </w:r>
      <w:r>
        <w:rPr>
          <w:rFonts w:cs="Tahoma" w:ascii="Tahoma" w:hAnsi="Tahoma"/>
          <w:sz w:val="18"/>
          <w:szCs w:val="18"/>
        </w:rPr>
        <w:t>Á</w:t>
      </w:r>
      <w:r>
        <w:rPr>
          <w:rFonts w:cs="Tahoma" w:ascii="Tahoma" w:hAnsi="Tahoma"/>
          <w:sz w:val="18"/>
          <w:szCs w:val="18"/>
        </w:rPr>
        <w:t>CE - TP 2025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3</w:t>
        <w:tab/>
        <w:t xml:space="preserve">DĚTSKÉ BAZÉNY - NAVRŽENÉ ŘEŠENÍ TP 2025 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4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NOV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 xml:space="preserve"> STAV -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5</w:t>
        <w:tab/>
        <w:t>DETAIL NAPOJENÍ NEREZOVÝCH PŘELIVNÝCH ŽLÁBKŮ - DĚTSKÝ BAZÉN 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6</w:t>
        <w:tab/>
        <w:t>DETAIL NAPOJENÍ NEREZOVÝCH PŘELIVNÝCH ŽLÁBKŮ - DĚTSKÝ BAZÉN I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7 </w:t>
        <w:tab/>
        <w:t>DETAIL NAPOJENÍ NEREZOVÝCH PŘELIVNÝCH ŽLÁBKŮ - BROUZDALIŠTĚ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8</w:t>
        <w:tab/>
        <w:t>DETAIL NAPOJENÍ FÓLIE NA ŽLÁB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9</w:t>
        <w:tab/>
        <w:t>DETAIL - NEREZOVÉ PŘELIVNÉ ŽLÁBKY - A1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10 </w:t>
        <w:tab/>
        <w:t>DETAIL ATRAKCE - VODNÍ JEŽ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11</w:t>
        <w:tab/>
        <w:t>DETAIL SKLUZAVKY -  DĚTSKÝ BAZÉN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12</w:t>
        <w:tab/>
        <w:t>VÝPIS VÝRO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– ZDRAVOTNĚ TECHNICKÉ INSTALACE – TECHNOLOGICKÁ ČÁST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1</w:t>
        <w:tab/>
        <w:t xml:space="preserve">SITUACE TECHNOLOGICKÝCH ROZVODŮ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2</w:t>
        <w:tab/>
        <w:t>PODÉLNÝ PROFIL – PŘEPADY ZE ŽLÁ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– ELEKTROINSTAL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- 01</w:t>
        <w:tab/>
        <w:t xml:space="preserve">SITUACE – VODIVÉ A OCHRANNÉ POSPOJOVÁNÍ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1"/>
        <w:spacing w:before="60" w:after="0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OBSAH DOKUMENT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.      PRŮVODNÍ ZPRÁVA</w:t>
      </w:r>
    </w:p>
    <w:p>
      <w:pPr>
        <w:pStyle w:val="Normal"/>
        <w:ind w:left="1418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   DOKUMENTACE OBJEKTU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STAVEBNÍ ČÁST - VÝKRESY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1</w:t>
        <w:tab/>
        <w:t xml:space="preserve">DĚTSKÉ BAZÉNY - BOURACÍ PRÁCE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2 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BOURAC</w:t>
      </w:r>
      <w:r>
        <w:rPr>
          <w:rFonts w:cs="Tahoma" w:ascii="Tahoma" w:hAnsi="Tahoma"/>
          <w:sz w:val="18"/>
          <w:szCs w:val="18"/>
        </w:rPr>
        <w:t>Í</w:t>
      </w:r>
      <w:r>
        <w:rPr>
          <w:rFonts w:cs="Tahoma" w:ascii="Tahoma" w:hAnsi="Tahoma"/>
          <w:sz w:val="18"/>
          <w:szCs w:val="18"/>
        </w:rPr>
        <w:t xml:space="preserve"> PR</w:t>
      </w:r>
      <w:r>
        <w:rPr>
          <w:rFonts w:cs="Tahoma" w:ascii="Tahoma" w:hAnsi="Tahoma"/>
          <w:sz w:val="18"/>
          <w:szCs w:val="18"/>
        </w:rPr>
        <w:t>Á</w:t>
      </w:r>
      <w:r>
        <w:rPr>
          <w:rFonts w:cs="Tahoma" w:ascii="Tahoma" w:hAnsi="Tahoma"/>
          <w:sz w:val="18"/>
          <w:szCs w:val="18"/>
        </w:rPr>
        <w:t>CE - TP 2025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3</w:t>
        <w:tab/>
        <w:t xml:space="preserve">DĚTSKÉ BAZÉNY - NAVRŽENÉ ŘEŠENÍ TP 2025 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4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NOV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 xml:space="preserve"> STAV -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5</w:t>
        <w:tab/>
        <w:t>DETAIL NAPOJENÍ NEREZOVÝCH PŘELIVNÝCH ŽLÁBKŮ - DĚTSKÝ BAZÉN 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6</w:t>
        <w:tab/>
        <w:t>DETAIL NAPOJENÍ NEREZOVÝCH PŘELIVNÝCH ŽLÁBKŮ - DĚTSKÝ BAZÉN I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7 </w:t>
        <w:tab/>
        <w:t>DETAIL NAPOJENÍ NEREZOVÝCH PŘELIVNÝCH ŽLÁBKŮ - BROUZDALIŠTĚ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8</w:t>
        <w:tab/>
        <w:t>DETAIL NAPOJENÍ FÓLIE NA ŽLÁB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9</w:t>
        <w:tab/>
        <w:t>DETAIL - NEREZOVÉ PŘELIVNÉ ŽLÁBKY - A1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10 </w:t>
        <w:tab/>
        <w:t>DETAIL ATRAKCE - VODNÍ JEŽ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11</w:t>
        <w:tab/>
        <w:t>DETAIL SKLUZAVKY -  DĚTSKÝ BAZÉN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12</w:t>
        <w:tab/>
        <w:t>VÝPIS VÝRO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– ZDRAVOTNĚ TECHNICKÉ INSTALACE – TECHNOLOGICKÁ ČÁST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1</w:t>
        <w:tab/>
        <w:t xml:space="preserve">SITUACE TECHNOLOGICKÝCH ROZVODŮ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2</w:t>
        <w:tab/>
        <w:t>PODÉLNÝ PROFIL – PŘEPADY ZE ŽLÁ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– ELEKTROINSTAL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- 01</w:t>
        <w:tab/>
        <w:t xml:space="preserve">SITUACE – VODIVÉ A OCHRANNÉ POSPOJOVÁNÍ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1"/>
        <w:spacing w:before="60" w:after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BSAH DOKUMENT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.      PRŮVODNÍ ZPRÁVA</w:t>
      </w:r>
    </w:p>
    <w:p>
      <w:pPr>
        <w:pStyle w:val="Normal"/>
        <w:ind w:left="1418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   DOKUMENTACE OBJEKTU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STAVEBNÍ ČÁST - VÝKRESY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1</w:t>
        <w:tab/>
        <w:t xml:space="preserve">DĚTSKÉ BAZÉNY - BOURACÍ PRÁCE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2 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BOURAC</w:t>
      </w:r>
      <w:r>
        <w:rPr>
          <w:rFonts w:cs="Tahoma" w:ascii="Tahoma" w:hAnsi="Tahoma"/>
          <w:sz w:val="18"/>
          <w:szCs w:val="18"/>
        </w:rPr>
        <w:t>Í</w:t>
      </w:r>
      <w:r>
        <w:rPr>
          <w:rFonts w:cs="Tahoma" w:ascii="Tahoma" w:hAnsi="Tahoma"/>
          <w:sz w:val="18"/>
          <w:szCs w:val="18"/>
        </w:rPr>
        <w:t xml:space="preserve"> PR</w:t>
      </w:r>
      <w:r>
        <w:rPr>
          <w:rFonts w:cs="Tahoma" w:ascii="Tahoma" w:hAnsi="Tahoma"/>
          <w:sz w:val="18"/>
          <w:szCs w:val="18"/>
        </w:rPr>
        <w:t>Á</w:t>
      </w:r>
      <w:r>
        <w:rPr>
          <w:rFonts w:cs="Tahoma" w:ascii="Tahoma" w:hAnsi="Tahoma"/>
          <w:sz w:val="18"/>
          <w:szCs w:val="18"/>
        </w:rPr>
        <w:t>CE - TP 2025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3</w:t>
        <w:tab/>
        <w:t xml:space="preserve">DĚTSKÉ BAZÉNY - NAVRŽENÉ ŘEŠENÍ TP 2025 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4</w:t>
        <w:tab/>
      </w:r>
      <w:r>
        <w:rPr>
          <w:rFonts w:cs="Tahoma" w:ascii="Tahoma" w:hAnsi="Tahoma"/>
          <w:sz w:val="18"/>
          <w:szCs w:val="18"/>
        </w:rPr>
        <w:t>Ř</w:t>
      </w:r>
      <w:r>
        <w:rPr>
          <w:rFonts w:cs="Tahoma" w:ascii="Tahoma" w:hAnsi="Tahoma"/>
          <w:sz w:val="18"/>
          <w:szCs w:val="18"/>
        </w:rPr>
        <w:t>EZY D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>TSK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>CH BAZ</w:t>
      </w:r>
      <w:r>
        <w:rPr>
          <w:rFonts w:cs="Tahoma" w:ascii="Tahoma" w:hAnsi="Tahoma"/>
          <w:sz w:val="18"/>
          <w:szCs w:val="18"/>
        </w:rPr>
        <w:t>É</w:t>
      </w:r>
      <w:r>
        <w:rPr>
          <w:rFonts w:cs="Tahoma" w:ascii="Tahoma" w:hAnsi="Tahoma"/>
          <w:sz w:val="18"/>
          <w:szCs w:val="18"/>
        </w:rPr>
        <w:t>N</w:t>
      </w:r>
      <w:r>
        <w:rPr>
          <w:rFonts w:cs="Tahoma" w:ascii="Tahoma" w:hAnsi="Tahoma"/>
          <w:sz w:val="18"/>
          <w:szCs w:val="18"/>
        </w:rPr>
        <w:t>Ů</w:t>
      </w:r>
      <w:r>
        <w:rPr>
          <w:rFonts w:cs="Tahoma" w:ascii="Tahoma" w:hAnsi="Tahoma"/>
          <w:sz w:val="18"/>
          <w:szCs w:val="18"/>
        </w:rPr>
        <w:t xml:space="preserve"> A BROUZDALI</w:t>
      </w:r>
      <w:r>
        <w:rPr>
          <w:rFonts w:cs="Tahoma" w:ascii="Tahoma" w:hAnsi="Tahoma"/>
          <w:sz w:val="18"/>
          <w:szCs w:val="18"/>
        </w:rPr>
        <w:t>Š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Ě</w:t>
      </w:r>
      <w:r>
        <w:rPr>
          <w:rFonts w:cs="Tahoma" w:ascii="Tahoma" w:hAnsi="Tahoma"/>
          <w:sz w:val="18"/>
          <w:szCs w:val="18"/>
        </w:rPr>
        <w:t xml:space="preserve"> - NOV</w:t>
      </w:r>
      <w:r>
        <w:rPr>
          <w:rFonts w:cs="Tahoma" w:ascii="Tahoma" w:hAnsi="Tahoma"/>
          <w:sz w:val="18"/>
          <w:szCs w:val="18"/>
        </w:rPr>
        <w:t>Ý</w:t>
      </w:r>
      <w:r>
        <w:rPr>
          <w:rFonts w:cs="Tahoma" w:ascii="Tahoma" w:hAnsi="Tahoma"/>
          <w:sz w:val="18"/>
          <w:szCs w:val="18"/>
        </w:rPr>
        <w:t xml:space="preserve"> STAV - TP 2025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5</w:t>
        <w:tab/>
        <w:t>DETAIL NAPOJENÍ NEREZOVÝCH PŘELIVNÝCH ŽLÁBKŮ - DĚTSKÝ BAZÉN 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06</w:t>
        <w:tab/>
        <w:t>DETAIL NAPOJENÍ NEREZOVÝCH PŘELIVNÝCH ŽLÁBKŮ - DĚTSKÝ BAZÉN II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07 </w:t>
        <w:tab/>
        <w:t>DETAIL NAPOJENÍ NEREZOVÝCH PŘELIVNÝCH ŽLÁBKŮ - BROUZDALIŠTĚ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8</w:t>
        <w:tab/>
        <w:t>DETAIL NAPOJENÍ FÓLIE NA ŽLÁB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09</w:t>
        <w:tab/>
        <w:t>DETAIL - NEREZOVÉ PŘELIVNÉ ŽLÁBKY - A1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.1.2. – 10 </w:t>
        <w:tab/>
        <w:t>DETAIL ATRAKCE - VODNÍ JEŽEK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18"/>
          <w:szCs w:val="18"/>
        </w:rPr>
        <w:t>D.1.2. – 11</w:t>
        <w:tab/>
        <w:t>DETAIL SKLUZAVKY -  DĚTSKÝ BAZÉN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2. – 12</w:t>
        <w:tab/>
        <w:t>VÝPIS VÝRO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– ZDRAVOTNĚ TECHNICKÉ INSTALACE – TECHNOLOGICKÁ ČÁST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1</w:t>
        <w:tab/>
        <w:t xml:space="preserve">SITUACE TECHNOLOGICKÝCH ROZVODŮ 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 - 02</w:t>
        <w:tab/>
        <w:t>PODÉLNÝ PROFIL – PŘEPADY ZE ŽLÁ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– ELEKTROINSTALACE</w:t>
      </w:r>
    </w:p>
    <w:p>
      <w:pPr>
        <w:pStyle w:val="Normal"/>
        <w:ind w:left="1440" w:hanging="14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.1.4.a - 01</w:t>
        <w:tab/>
        <w:t xml:space="preserve">SITUACE – VODIVÉ A OCHRANNÉ POSPOJOVÁNÍ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u w:val="singl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04:00Z</dcterms:created>
  <dc:creator>POR</dc:creator>
  <dc:description/>
  <cp:keywords/>
  <dc:language>en-US</dc:language>
  <cp:lastModifiedBy>porprerov2</cp:lastModifiedBy>
  <cp:lastPrinted>2025-04-02T13:09:00Z</cp:lastPrinted>
  <dcterms:modified xsi:type="dcterms:W3CDTF">2025-04-02T11:09:00Z</dcterms:modified>
  <cp:revision>6</cp:revision>
  <dc:subject/>
  <dc:title>OBSAH DOKUMENTACE</dc:title>
</cp:coreProperties>
</file>